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psfiles.doc" for dvi2ps (1.9j)</w:t>
        <w:tab/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fix-b.ps, asciifix-c.ps, asciifix-m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HG$N#(Bdvi#$B%U%!%$%k$N=PNO$KMQ$$$k%W%m%0%i%`$G$9!#%W%j%s%?$N%P%0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;H$$J,$1$F$kI,MW$,$"$j$^$9$,!"&gt;\$7$/$O#(B"printers.doc"#$B$r8+$F2&lt;$5$$!#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*$3$N%W%m%0%i%`$O&gt;&gt;2&lt;EE4o;:6H#(B(#$B3t#(B)#$B&gt;pJsDL?.4X@&gt;8&amp;5f=j$K$h$C$F:n@.$5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N$G!"$3$N%W%m%0%i%`$N=$@5HG$rG[I[$7$?$$&gt;l9g$K$O&lt;!$N?MC#$KI,$:O"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5v2D$rF@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5\It#(B #$B5A9,#(B</w:t>
        <w:tab/>
        <w:t>miyabe@sy6.isl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@Fb#(B #$BN4;V#(B</w:t>
        <w:tab/>
        <w:t>kakiuchi@sy6.isl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fonts.ps, psfonts2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-j#$BMQ$N#(B"psfonts.sty"#$B$r;HMQ$9$k;~I,MW$G$9!#$J$*$3$NCf$K$OB&gt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#$B$N%U%)%s%H$r2C9)$9$k&gt;l9g$KJXMx$J&lt;jB3$-$,Dj5A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cfix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Macintosh#$B$N#(BLaserWriter#$B%I%i%$%P$G:n@.$5$l$?#(BPostScript#$B%U%!%$%k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sf.sty"#$B$rMQ$$$F=PNO$7$?$$&gt;l9g$K;HMQ$7$^$9!#&gt;\$7$/$O#(B"epsf.sty"#$B$N%I%-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s%H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tex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TT#$BHG#(BjTeX#$B$G=D=q$-$r$*$3$J$&amp;&gt;l9g$K;HMQ$7$^$9!#&gt;\$7$/$O#(BvTeX-E#$B$N%I%-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s%H$r;2&gt;H$7$F$/$@$5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