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19818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49631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51228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