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55521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83900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