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283186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6267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28280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90335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