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61792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62829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25783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84538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5960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70254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88654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76087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73823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22482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6116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62645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33774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478857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20189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23751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0787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18711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359511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89322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19559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8975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82559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73693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424202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28555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70217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487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14402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249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08649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84438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67976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30289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03303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8800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27040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8824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23871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