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1863387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1201278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51221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2886777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8196326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0436278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6387217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3311292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9043037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1776578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2995702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628208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7143663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8892207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4247610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8570225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2295089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3765524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3585212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634031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5064505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7381461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11878404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6115510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5209362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4880064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5892170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1620796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5832320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6148066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0545045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2584523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3248361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0451307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695150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2727034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3005890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8355484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2404425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