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02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940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292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122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469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533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85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951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19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542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71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683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084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36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566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