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991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8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240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966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643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437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290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06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959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440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68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462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328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178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952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096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570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