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55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565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999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846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9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531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171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28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124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45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601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60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69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598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99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593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24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