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9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54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57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1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3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22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05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260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02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40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83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0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393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