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182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971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936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657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60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137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112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420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84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561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641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914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28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906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688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