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53641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83477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89336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50109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57556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80723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71658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1782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98137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09043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57115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14841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80399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