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69452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130290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20764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6016192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255229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103810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833931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640079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026882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33577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9821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5622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635220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73185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574868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4577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176441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