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886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6574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822022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2466316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0982167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776795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098838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29494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941789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875168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90431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6525084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88219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