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121618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397581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