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03539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80563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446585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64159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513625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530470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462523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88011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32295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737743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932748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09549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659350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120477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89804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