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51679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52923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5385839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861627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5008186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604644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548620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421259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894183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663574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2572008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157126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482024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3357303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06971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