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645635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70671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997876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82866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32706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5252452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9005354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5976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403705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30743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7059396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942755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1931952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