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579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33821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997529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999175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4472746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01134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331581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8629822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1680115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204944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020152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80482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931262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576878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084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362515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9497205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