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9749526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0030864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