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77172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44231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3796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