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09969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58806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14878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24593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