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387907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293109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280697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841965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