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3830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17044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6441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54277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