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877526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797899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952617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823431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