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36876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003108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28885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20346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