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41669108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1900912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96324077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04940384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