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14979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94532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91772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19950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