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727862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247930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