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344949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726347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81143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962059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