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009915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58130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1645607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322416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