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007593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97601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