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0351891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8741029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8515607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05524216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