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6720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20730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275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8607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30150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7672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38036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11661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16207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73644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50385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375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88792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1937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97824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7159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864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2816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702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42162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0490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26823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703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1761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0709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4110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22951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9684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7148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09170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84335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64766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58826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1494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1262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039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80995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9302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48071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