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6388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6624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6293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0024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6782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8622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3124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08381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5216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2940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97206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08459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2790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9401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71915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12138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39001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30677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50835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4283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3844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4009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9073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2496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87870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2011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5152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16058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8860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25365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4088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11709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6210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85977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6285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55859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9446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9929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9837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