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58066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58066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58066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58066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58066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58066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5806604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58066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58066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5806604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58066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58066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58066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580660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580660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580660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580660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580660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580660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580660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580660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580660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580660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580660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580660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580660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580660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580660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580660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580660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580660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580660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580660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580660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580660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580660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580660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580660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580660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