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2comment.doc 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Id: D6comment.doc,v 1.2 2001-03-16 00:39:45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0.0}{2001/01/20}{Documentation added for doc by Manabu YAM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commen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{\tt Dcomment.sty}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ե�����ΰ���򥳥��ȤȤ��ư������</w:t>
      </w:r>
      <w:r>
        <w:rPr>
          <w:rtl w:val="true"/>
        </w:rPr>
        <w:t>ޥ</w:t>
      </w:r>
      <w:r>
        <w:rPr/>
        <w:t>�</w:t>
      </w:r>
      <w:r>
        <w:rPr/>
        <w:t>ɤ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D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comment�Ķ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label{texsty.Dcomment.Dnew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Ķ�����Υƥ����Ȥ���ƥ����Ȥ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begin{Dcomment}! \ \ldots \ \verb!\end{Dcomment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�ͥ��ƥ��󥰤ϤǤ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{\tt Dcomment.sty}�Τ�����{\tt DNcomment.sty}���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�����Ȼ��</w:t>
      </w:r>
      <w:r>
        <w:rPr/>
        <w:t>̵꤬�</w:t>
      </w:r>
      <w:r>
        <w:rPr/>
        <w:t>뤵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2comment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vironment}{\D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catcode `|=0 \catcode `[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]=2 \catcode `\{=12 \catcode `\}=12 \catcode`\\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ng|gdef|D@xcomment#1\end{Dcomment}[|end[Dcomme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comment{\begingroup \let\do\@makeother \do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omment{\D@comment \D@x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comment{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2comment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