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003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894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177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831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131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833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959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426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890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086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774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606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04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86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513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698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583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