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29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01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785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061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587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925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659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262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378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798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376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1025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66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917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48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