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908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338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3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670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025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710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592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264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45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428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167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615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19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205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