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164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111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623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962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884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155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17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43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97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180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845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1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524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