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93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706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3671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064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8601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940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079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6146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41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158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244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621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823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