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291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095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834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72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52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95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04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58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068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85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1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076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254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722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036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5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81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