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18715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46913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5105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41607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