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905749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0382041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5213256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1152302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