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5980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0285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77582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84439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