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67051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3271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32479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1726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