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5430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1317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4206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099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