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7184403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5998573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4828071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4844959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