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75828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97501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05614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28629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