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189018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674763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892408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315571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