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15276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35198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86617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