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9157184"/>
            <w:bookmarkStart w:id="1" w:name="__Fieldmark__1_469157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9157184"/>
            <w:bookmarkStart w:id="3" w:name="__Fieldmark__2_469157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9157184"/>
            <w:bookmarkStart w:id="5" w:name="__Fieldmark__3_469157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9157184"/>
            <w:bookmarkStart w:id="7" w:name="__Fieldmark__4_469157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9157184"/>
            <w:bookmarkStart w:id="9" w:name="__Fieldmark__5_469157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9157184"/>
            <w:bookmarkStart w:id="11" w:name="__Fieldmark__6_469157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9157184"/>
            <w:bookmarkStart w:id="13" w:name="__Fieldmark__8_469157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9157184"/>
            <w:bookmarkStart w:id="15" w:name="__Fieldmark__9_469157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9157184"/>
            <w:bookmarkStart w:id="17" w:name="__Fieldmark__18_469157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9157184"/>
            <w:bookmarkStart w:id="19" w:name="__Fieldmark__20_469157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9157184"/>
            <w:bookmarkStart w:id="21" w:name="__Fieldmark__21_469157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9157184"/>
            <w:bookmarkStart w:id="23" w:name="__Fieldmark__22_469157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9157184"/>
            <w:bookmarkStart w:id="25" w:name="__Fieldmark__23_469157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9157184"/>
            <w:bookmarkStart w:id="27" w:name="__Fieldmark__24_469157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9157184"/>
            <w:bookmarkStart w:id="29" w:name="__Fieldmark__25_469157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9157184"/>
            <w:bookmarkStart w:id="31" w:name="__Fieldmark__26_469157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9157184"/>
            <w:bookmarkStart w:id="33" w:name="__Fieldmark__35_469157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9157184"/>
            <w:bookmarkStart w:id="35" w:name="__Fieldmark__36_469157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9157184"/>
            <w:bookmarkStart w:id="37" w:name="__Fieldmark__38_469157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9157184"/>
            <w:bookmarkStart w:id="39" w:name="__Fieldmark__39_469157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9157184"/>
            <w:bookmarkStart w:id="41" w:name="__Fieldmark__40_469157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9157184"/>
            <w:bookmarkStart w:id="43" w:name="__Fieldmark__41_469157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9157184"/>
            <w:bookmarkStart w:id="45" w:name="__Fieldmark__43_469157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9157184"/>
            <w:bookmarkStart w:id="47" w:name="__Fieldmark__44_469157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9157184"/>
            <w:bookmarkStart w:id="49" w:name="__Fieldmark__46_469157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9157184"/>
            <w:bookmarkStart w:id="51" w:name="__Fieldmark__47_469157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9157184"/>
            <w:bookmarkStart w:id="53" w:name="__Fieldmark__49_469157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9157184"/>
            <w:bookmarkStart w:id="55" w:name="__Fieldmark__50_469157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9157184"/>
            <w:bookmarkStart w:id="57" w:name="__Fieldmark__52_469157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9157184"/>
            <w:bookmarkStart w:id="59" w:name="__Fieldmark__53_469157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9157184"/>
            <w:bookmarkStart w:id="61" w:name="__Fieldmark__54_469157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9157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9157184"/>
            <w:bookmarkStart w:id="63" w:name="__Fieldmark__55_469157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9157184"/>
            <w:bookmarkStart w:id="65" w:name="__Fieldmark__56_469157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9157184"/>
      <w:bookmarkStart w:id="67" w:name="__Fieldmark__57_469157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9157184"/>
            <w:bookmarkStart w:id="69" w:name="__Fieldmark__61_469157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9157184"/>
            <w:bookmarkStart w:id="71" w:name="__Fieldmark__62_469157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9157184"/>
            <w:bookmarkStart w:id="73" w:name="__Fieldmark__63_469157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9157184"/>
            <w:bookmarkStart w:id="75" w:name="__Fieldmark__65_469157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9157184"/>
            <w:bookmarkStart w:id="77" w:name="__Fieldmark__87_469157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9157184"/>
            <w:bookmarkStart w:id="79" w:name="__Fieldmark__88_469157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9157184"/>
            <w:bookmarkStart w:id="81" w:name="__Fieldmark__89_469157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9157184"/>
            <w:bookmarkStart w:id="83" w:name="__Fieldmark__90_469157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9157184"/>
            <w:bookmarkStart w:id="85" w:name="__Fieldmark__91_469157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9157184"/>
            <w:bookmarkStart w:id="87" w:name="__Fieldmark__92_469157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