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\productpl{} architecture} \label{sec:global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present an overview of \product{}'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action to the \productpl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at is ``Object-Oriented''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-oriented system. This implies tha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n \product{}'s world is an object, an entity with stat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ing actions. Such an action is activated by send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me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bject oriented systems agree.  Start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however one can find object oriented environment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ent approaches for representing objects,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ying operations on each individual object most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define some way of sharing the oper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{\em methods}). There are two ways to share method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bjects as a copy of other objects and then modify the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d deleting slots and methods) to fit the particular n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similar objects is needed, one first create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common functionality and then creates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. This approach is followed b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(Chambers)}{\cite{chambers:89}}. The other ---more traditional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define a {\em class}. A class is an entity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environment that defines the constituents of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methods for each of its {\em instanti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takes the latter approach, but adds some no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copying approach because GUI's often contain uniqu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bject modification is more dynamic and therefore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product{}'s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retely, a \product{} object is a set of {\em values}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} bundled into a single entity which is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{\em object reference}. An object is an instantiation of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}. A class holds the key to decoding the inform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: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e will mix the terms {\em instance} and {\em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in this document.  They are considered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.  The class also serves as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the methods understood by its instances.  \Figref{arc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arch1}{Classes and Objects in \produc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a \product{} class describes the storage-lay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ts instances.  In \product{} a class is a normal 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class {\em 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lass class is an instance of itself.  I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mallTalk, \ifpw{}{\cite{Goldberg:83a}}),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instances of a {\em meta-class}. Yet i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asses have a completely different statu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gets in the X11 Intrinsic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heritance,of clas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OO systems \product{} classes may inherit from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}.  \product{} classes are organised in a singl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ultiple inheritance introduces various tech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ceptual problems.  \product{} uses del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lates to achieve similar resul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ained in \secref{delega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ecref{templ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is hierarchy is class {\em object}.  Class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ss without a super-class.  \Figref{pceclasshierarchy}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ierarchy of \product{} built-i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height=8in]{pceclasshierarchy}{\product{}'s Class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jects and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ntegers, everything accessible to the us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bject.  By implementing classes, instance variable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onditions, constants, variables, etc.\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\product{} may be accessed through the bas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2, send/[2-12] and get/[3-13]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egation}</w:t>
        <w:tab/>
        <w:tab/>
        <w:t>\label{sec:del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legation}\index{multiple inheritance}\index{inheritance,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oes not offer multiple inheritance.  Sharing functiona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asses is generally dealt with using {\em del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implies that messages not understood by a princip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warded to an object that is associ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product{} defines class \class{editor} to be a grap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text.  Most applications require a \class {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text.  This is implemented by \product{}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view}, which is not a subclass of both editor and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f window.  The window displays an instance of class \class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s the size of the editor to occupy the entire vi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 Any message arriving on the view that is not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iew} (or class \class{window}) will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nature of delegation makes this mechanism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ultiple inheritance.  For example, \product{} defines class \class{n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es the communication to a \class{tree}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hierarchies.  A node can manipulate any graph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inheritance would require a class {\em box_n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ircle_node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\secref{starting}, activating \product{}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user with access to \product{}'s message pass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\secref{starting} we briefly explai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assed from \product{} to Prolog.  The predefined object @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) instance of class {\em host}.  Any message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ll be mapped on a Prolog goal and given to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ry: the {\em selector} of the method will be used a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rguments will be translated from \product{} data-typ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log data-types according to the transform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\secref{interface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between \product{} and Prolog is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pceprolog}.  Examples can be found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ontrol} shows the data- and control-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nd Prolog.  The lines with arrows indicate data-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arrow.  The dotted ellipse with arrow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ontrol}{Data and Control flow in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ecutab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(statements, control-structures, variable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first-class objects.  Such expressions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s to specify their actions, to method object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lementation and as arguments to method invoca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operation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bjects are used in many of the exampl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eobjects} provides an overvi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ed the basic object-oriented no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 \product{}'s data is organised in {\em objects} and intege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a state.  An object is an instance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scribes the constituents of the stat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ances and the methods (actions) understood by its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normal object, as are all the other constituents of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orld: methods, instance variables, messages,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uniform representation allows for inspecting and changing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ur basic interface predicat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terface predicates pass control from Prolog to 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 is to be passed from \product{} to Prolog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a button), a message is send to @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stance of class host.  This object will creat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age and pass this goal to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