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921567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50582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038513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4246219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