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042774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2425321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