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31678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97660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42645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06399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55323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37102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69569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87164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04447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7078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64396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24402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58438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24890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60756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94657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6049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33712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35814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45450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74273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31149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89640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98167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04130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00872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5095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3003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82337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56600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91691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4310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02618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18541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9786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26368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05432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57852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12920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