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1138557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0497779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4909687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2627804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0451457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4569490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0166875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8572545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2528835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7647157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2278445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8905284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4266536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6657792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1822884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2175029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2316772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9687341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3660991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7302499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9134359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3859388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5071134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2492527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908856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2917651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7703579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8522576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3313231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7407437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3974608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6996262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382956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1799066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5378436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694706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5948628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8537556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9806671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