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BLE (Alternate British LExicon) list purport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ourth edition of OSW, plus longer words from th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 Dictionary.  The notorious OSW is itself based on th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the official reference for Scrabbl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.  We have removed words duplicated in the ENABLE lis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pyright considerations, the maintainers of ENAB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oduce the "official" OSW. Under highly obscu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came into possession of an equivalent list.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individual, identifying himself only as "The Third Man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light resemblance to the young Orson Wells), hand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diplomatic pouch on a dark and stormy night to a cashiered ex-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. There were strains of zither music in the backgr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rdid affair had a tinge of disreputable sleaziness.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papers from the pouch found its way into a dumpst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, from whence it was retrieved by an inebriated den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Men's Shelter. There the tangled trail of this latter d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tagon Papers vanished until... Years later, one of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purchased a battered, but otherwise undistinguished stat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ack falcon from the venerable auction firm of Spade &amp; Ar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statuette, next to the "Made in Malta" inscription,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hollow space. Within it was a sheaf of yellowing mild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It was a handwritten word list, the last surviving facsim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E list! ...And the rest, as they say,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vision of the ENABLE2K Supplement, the ABL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e following ways.  It has incorporated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dition of OSW.  A significant number of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And finally, two more controversial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First, OSW contains a small number of words which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plays according to American rules.  These includ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bitte), words with no part of speech (winna)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pital letters (pH).  These word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E list.  Additionally, in the process of revising 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 number of cases where we believe the compilers of 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interpreted Chambers.  There are both words whos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ified (chilioi, which appears only in an etymolo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should have been included but were not (coinop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rrected both sorts of errors, and regard thes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 words" for ABLE.  (Perhaps a better term would be "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", as some words were removed rather than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Alan Beale's researches on AB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BLE list without removal of words duplicated in EN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n additional supplement to ENABLE2K.  This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full lists of the invalid Scrabble 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 corr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 "ABLE.LST" file from this archive with "WOR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ABLE2K, interested parties can create a work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WPODS" list beloved of tournament word gamers. Thi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Alan Beale's "makelist" utility or by a simple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 WORD.LST ABLE.LST | sort | uniq &gt; SOWPODS.L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