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315244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532505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