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4651118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5341612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9068545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