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694770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05983067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