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024518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462603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192842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706565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