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5918247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2131058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4036944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7794937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