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l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ldr : ('a -&gt; 'b -&gt; 'c -&gt; 'c) -&gt; ('a, 'b) func -&gt; 'c -&gt; '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an operation iteratively over the graph of a finite par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operations on finite partial function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('a,'b)func}. These may sometimes be preferable to ordinary functi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ermit more operations such as equality comparison, extraction o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f a finite partial function {p} has graph {[x1,y1; ...; xn,yn]}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{foldl f p a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x1 y1 (f x2 y2 (f x3 y3 (f ... (f xn yn a) ...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rder in which the pairs are operated on depends o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finite partial function, and is often not the most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one of the embedded function application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f = (1 |-&gt; 2) (2 |=&gt; 3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f : (int, int) func = &lt;fun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raph f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int * int) list = [(1, 2); (2, 3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oldr (fun x y a -&gt; (x,y)::a) f [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int * int) list = [(2, 3); (1, 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pairs are actually processed in the opposite order to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presented by {graph}. The order will in general not be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ly this is applied to operations with appropriate commut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gt;, |=&gt;, apply, applyd, choose, combine, defined, dom, fold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is_undefined, mapf, ran, tryapplyd, undefine,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