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97613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71281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77246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87557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