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06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7133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93605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2200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