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00051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898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3827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49481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