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33610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24136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3298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