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7871447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2647474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