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6565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09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54725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84788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