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57664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04887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