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080053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42575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169674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590705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