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4680982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5380113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8749874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3274518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