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946447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016091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821790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708626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