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8184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487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1768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34990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