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62037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64100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07604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86974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