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3274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1876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37688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497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