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94498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4240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62753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822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